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Razionalizzazione del sistema di accesso dei cittadini all’offerta complessiva di interventi e servizi social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A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  <w:iCs/>
                <w:szCs w:val="24"/>
              </w:rPr>
              <w:t>Conoscenza del sistema di welfare con particolare riferimento alla problematica dell’accesso ai servizi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 xml:space="preserve">Conoscenza del sistema di welfare cittadin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mallCaps/>
                <w:sz w:val="28"/>
                <w:szCs w:val="28"/>
              </w:rPr>
              <w:t>Razionalizzazione del sistema di accesso dei cittadini all’offerta complessiva di interventi e servizi sociali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mallCaps/>
                <w:sz w:val="28"/>
                <w:szCs w:val="28"/>
              </w:rPr>
              <w:t>i</w:t>
            </w: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 con particolare riferimento alla problematica dell’accesso ai servizi</w:t>
            </w:r>
          </w:p>
          <w:p>
            <w:pPr>
              <w:pStyle w:val="Heading3"/>
              <w:rPr/>
            </w:pPr>
            <w:r>
              <w:rPr/>
              <w:t>Conoscenza della struttura organizzativa e operativa degli uffici e dei servizi sociali  del Comune di Nap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mallCaps/>
                <w:sz w:val="28"/>
                <w:szCs w:val="28"/>
              </w:rPr>
              <w:t>Razionalizzazione del sistema di accesso dei cittadini all’offerta complessiva di interventi e servizi social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 </w:t>
            </w:r>
            <w:r>
              <w:rPr>
                <w:b/>
                <w:i/>
                <w:iCs/>
                <w:smallCaps/>
                <w:sz w:val="24"/>
              </w:rPr>
              <w:t>Conoscenza del sistema di welfare con particolare riferimento alla problematica dell’accesso ai servizi</w:t>
            </w:r>
          </w:p>
          <w:p>
            <w:pPr>
              <w:pStyle w:val="Heading3"/>
              <w:rPr/>
            </w:pPr>
            <w:r>
              <w:rPr/>
              <w:t>Conoscenza  dei sistemi di welfare di accesso e della problematica del rapporto tra cittadini e servi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>Razionalizzazione del sistema di accesso dei cittadini all’offerta complessiva di interventi e serviz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>Razionalizzazione del sistema di accesso dei cittadini all’offerta complessiva di interventi e serviz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(in riferimento a finalità complessive – azioni da realizzare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mallCaps/>
                <w:sz w:val="28"/>
                <w:szCs w:val="28"/>
              </w:rPr>
              <w:t>Razionalizzazione del sistema di accesso dei cittadini all’offerta complessiva di interventi e servizi sociali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proget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Approccio metodologic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mallCaps/>
                <w:sz w:val="28"/>
                <w:szCs w:val="28"/>
              </w:rPr>
              <w:t>Razionalizzazione del sistema di accesso dei cittadini all’offerta complessiva di interventi e serviz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progetto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Strument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mallCaps/>
                <w:sz w:val="28"/>
                <w:szCs w:val="28"/>
              </w:rPr>
              <w:t>Razionalizzazione del sistema di accesso dei cittadini all’offerta complessiva di interventi e serviz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progetto</w:t>
            </w:r>
            <w:r>
              <w:rPr>
                <w:b/>
                <w:iCs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organizzazione delle risorse um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mallCaps/>
                <w:sz w:val="28"/>
                <w:szCs w:val="28"/>
              </w:rPr>
              <w:t>Razionalizzazione del sistema di accesso dei cittadini all’offerta complessiva di interventi e serviz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progetto</w:t>
            </w:r>
            <w:r>
              <w:rPr>
                <w:b/>
                <w:iCs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iano di lavor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1"/>
              <w:jc w:val="right"/>
              <w:rPr/>
            </w:pPr>
            <w:r>
              <w:rPr>
                <w:i/>
                <w:caps w:val="false"/>
                <w:smallCaps w:val="false"/>
                <w:sz w:val="28"/>
                <w:szCs w:val="28"/>
              </w:rPr>
              <w:t>Razionalizzazione del sistema di accesso dei cittadini all’offerta complessiva di interventi e servizi sociali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progetto</w:t>
            </w:r>
            <w:r>
              <w:rPr>
                <w:b/>
                <w:iCs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zione delle attività aggiuntive che s’intende realizzare che non comportino costi ulteriori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progetto</w:t>
            </w:r>
            <w:r>
              <w:rPr>
                <w:b/>
                <w:iCs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17:00Z</dcterms:created>
  <dc:creator>***</dc:creator>
  <dc:description/>
  <cp:keywords/>
  <dc:language>en-US</dc:language>
  <cp:lastModifiedBy> </cp:lastModifiedBy>
  <cp:lastPrinted>2000-06-28T17:52:00Z</cp:lastPrinted>
  <dcterms:modified xsi:type="dcterms:W3CDTF">2007-07-31T12:17:00Z</dcterms:modified>
  <cp:revision>2</cp:revision>
  <dc:subject/>
  <dc:title>SCHEDE TECNICHE</dc:title>
</cp:coreProperties>
</file>